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 verbes avec à et 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ome verbs require à or de before an infinitive.  Look at the examples below.  (I've translated some and the rest follow a similar pattern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Exemples:</w:t>
        <w:tab/>
      </w:r>
      <w:r>
        <w:rPr>
          <w:rFonts w:cs="Arial" w:ascii="Arial" w:hAnsi="Arial"/>
          <w:sz w:val="22"/>
          <w:szCs w:val="22"/>
        </w:rPr>
        <w:t xml:space="preserve">Ma fille apprend </w:t>
      </w:r>
      <w:r>
        <w:rPr>
          <w:rFonts w:cs="Arial" w:ascii="Arial" w:hAnsi="Arial"/>
          <w:b/>
          <w:bCs/>
          <w:sz w:val="22"/>
          <w:szCs w:val="22"/>
        </w:rPr>
        <w:t xml:space="preserve">à </w:t>
      </w:r>
      <w:r>
        <w:rPr>
          <w:rFonts w:cs="Arial" w:ascii="Arial" w:hAnsi="Arial"/>
          <w:b w:val="false"/>
          <w:bCs w:val="false"/>
          <w:sz w:val="22"/>
          <w:szCs w:val="22"/>
        </w:rPr>
        <w:t>jouer de la harpe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iCs/>
          <w:sz w:val="21"/>
          <w:szCs w:val="21"/>
          <w:u w:val="none"/>
        </w:rPr>
        <w:t>My daughter is learning to play the har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1"/>
          <w:szCs w:val="21"/>
          <w:u w:val="none"/>
        </w:rPr>
        <w:tab/>
        <w:tab/>
      </w:r>
      <w:r>
        <w:rPr>
          <w:rFonts w:cs="Arial" w:ascii="Arial" w:hAnsi="Arial"/>
          <w:i w:val="false"/>
          <w:iCs w:val="false"/>
          <w:sz w:val="21"/>
          <w:szCs w:val="21"/>
          <w:u w:val="none"/>
        </w:rPr>
        <w:t xml:space="preserve">Vous finissez 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  <w:u w:val="none"/>
        </w:rPr>
        <w:t xml:space="preserve">de </w:t>
      </w:r>
      <w:r>
        <w:rPr>
          <w:rFonts w:cs="Arial" w:ascii="Arial" w:hAnsi="Arial"/>
          <w:i w:val="false"/>
          <w:iCs w:val="false"/>
          <w:sz w:val="21"/>
          <w:szCs w:val="21"/>
          <w:u w:val="none"/>
        </w:rPr>
        <w:t xml:space="preserve">travailler?   </w:t>
      </w:r>
      <w:r>
        <w:rPr>
          <w:rFonts w:cs="Arial" w:ascii="Arial" w:hAnsi="Arial"/>
          <w:i/>
          <w:iCs/>
          <w:sz w:val="21"/>
          <w:szCs w:val="21"/>
          <w:u w:val="none"/>
        </w:rPr>
        <w:t>Are you finished work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**In the negative, the à/de is after pas:  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Vous n'hésitez pas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 xml:space="preserve">à </w:t>
      </w:r>
      <w:r>
        <w:rPr>
          <w:rFonts w:cs="Arial" w:ascii="Arial" w:hAnsi="Arial"/>
          <w:i/>
          <w:iCs/>
          <w:sz w:val="22"/>
          <w:szCs w:val="22"/>
          <w:u w:val="none"/>
        </w:rPr>
        <w:t>parler français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** In the passé composé, the à/de is after the past participle: 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On n'a jamais oublié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de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faire les devoi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none"/>
        </w:rPr>
        <w:tab/>
        <w:tab/>
        <w:tab/>
        <w:tab/>
        <w:tab/>
        <w:tab/>
        <w:tab/>
        <w:tab/>
        <w:t>We've never forgotten to do the homewor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** In the imperative:</w:t>
        <w:tab/>
        <w:t xml:space="preserve">Arrêtez de parler: </w:t>
      </w:r>
      <w:r>
        <w:rPr>
          <w:rFonts w:cs="Arial" w:ascii="Arial" w:hAnsi="Arial"/>
          <w:i/>
          <w:iCs/>
          <w:sz w:val="21"/>
          <w:szCs w:val="21"/>
          <w:u w:val="none"/>
        </w:rPr>
        <w:t>Stop drawing!</w:t>
        <w:tab/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/>
          <w:iCs/>
          <w:sz w:val="21"/>
          <w:szCs w:val="21"/>
          <w:u w:val="none"/>
        </w:rPr>
        <w:tab/>
        <w:tab/>
        <w:tab/>
      </w:r>
      <w:r>
        <w:rPr>
          <w:rFonts w:cs="Arial" w:ascii="Arial" w:hAnsi="Arial"/>
          <w:i w:val="false"/>
          <w:iCs w:val="false"/>
          <w:sz w:val="21"/>
          <w:szCs w:val="21"/>
          <w:u w:val="none"/>
        </w:rPr>
        <w:t xml:space="preserve">N'hésite pas à téléphoner: </w:t>
      </w:r>
      <w:r>
        <w:rPr>
          <w:rFonts w:cs="Arial" w:ascii="Arial" w:hAnsi="Arial"/>
          <w:i/>
          <w:iCs/>
          <w:sz w:val="21"/>
          <w:szCs w:val="21"/>
          <w:u w:val="none"/>
        </w:rPr>
        <w:t>Don't hesitate to cal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erbe + à + infiniti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endre à</w:t>
        <w:tab/>
        <w:tab/>
        <w:tab/>
        <w:t xml:space="preserve">Ma fille apprend à nager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cer à</w:t>
        <w:tab/>
        <w:tab/>
        <w:tab/>
        <w:t>On commence à utiliser quelques nouveaux verb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>We're starting to use some new verb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inuer à</w:t>
        <w:tab/>
        <w:tab/>
        <w:tab/>
        <w:t>Est-ce que vous allez continuer à parl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>Are you going to keep talk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siter à</w:t>
        <w:tab/>
        <w:tab/>
        <w:tab/>
        <w:t>J'hésite à chanter devant mes amis parce que je chante assez m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ussir à</w:t>
        <w:tab/>
        <w:tab/>
        <w:tab/>
        <w:t>Bravo, vous réussissez à comprendre ces verbes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river à</w:t>
        <w:tab/>
        <w:tab/>
        <w:tab/>
        <w:t>Tu arrives à comprendre cet devoir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>You're managing to understand this assignment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arriver à</w:t>
      </w:r>
      <w:r>
        <w:rPr>
          <w:rFonts w:cs="Arial" w:ascii="Arial" w:hAnsi="Arial"/>
          <w:b w:val="false"/>
          <w:bCs w:val="false"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to manage 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ser du temps à</w:t>
        <w:tab/>
        <w:tab/>
        <w:t>Pendant les vacances, on va passer du temps à nag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passer du temps à</w:t>
      </w:r>
      <w:r>
        <w:rPr>
          <w:rFonts w:cs="Arial" w:ascii="Arial" w:hAnsi="Arial"/>
          <w:sz w:val="22"/>
          <w:szCs w:val="22"/>
        </w:rPr>
        <w:t>: to spend time (doing somethin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dre du temps à</w:t>
        <w:tab/>
        <w:tab/>
        <w:t xml:space="preserve">Pourquoi est-ce que tu perds du temps à écouter la musique quand tu </w:t>
        <w:tab/>
        <w:tab/>
        <w:tab/>
        <w:tab/>
        <w:tab/>
        <w:tab/>
        <w:t>dois étudi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perdre du temps à</w:t>
      </w:r>
      <w:r>
        <w:rPr>
          <w:rFonts w:cs="Arial" w:ascii="Arial" w:hAnsi="Arial"/>
          <w:sz w:val="22"/>
          <w:szCs w:val="22"/>
        </w:rPr>
        <w:t>: to waste time (doing somethin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ider à</w:t>
        <w:tab/>
        <w:tab/>
        <w:tab/>
        <w:tab/>
        <w:t>J'aide ma mère à faire la vaisselle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nviter à</w:t>
        <w:tab/>
        <w:tab/>
        <w:tab/>
        <w:t>Tu vas inviter cette belle fille à danser avec toi?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erbe + de+ infiniti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rêter de</w:t>
        <w:tab/>
        <w:tab/>
        <w:tab/>
        <w:t>Il est minuit; alors j'arrête de faire mes devoi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ider de</w:t>
        <w:tab/>
        <w:tab/>
        <w:tab/>
        <w:t>Madame, peux-tu décider de donner un examen facil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ayer de</w:t>
        <w:tab/>
        <w:tab/>
        <w:tab/>
        <w:t>Vous essayez vraiment de comprendre cette question diffici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ir de</w:t>
        <w:tab/>
        <w:tab/>
        <w:tab/>
        <w:tab/>
        <w:t>Vous finissez de travaill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blier de</w:t>
        <w:tab/>
        <w:tab/>
        <w:tab/>
      </w:r>
      <w:r>
        <w:rPr>
          <w:rFonts w:cs="Arial" w:ascii="Arial" w:hAnsi="Arial"/>
          <w:i w:val="false"/>
          <w:iCs w:val="false"/>
          <w:sz w:val="22"/>
          <w:szCs w:val="22"/>
        </w:rPr>
        <w:t>N'oubliez pas de faire vos devoirs ce soir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user de</w:t>
        <w:tab/>
        <w:tab/>
        <w:tab/>
        <w:t xml:space="preserve">Les profs méchants refusent d'écouter leurs étudiant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isir de</w:t>
        <w:tab/>
        <w:tab/>
        <w:tab/>
        <w:t>Mme. Lambert choisit toujours de jouer à Mots Entre Amis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oir besoin de</w:t>
        <w:tab/>
        <w:tab/>
        <w:t>On a besoin d'étudier pour l'interr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oir envie de</w:t>
        <w:tab/>
        <w:tab/>
        <w:tab/>
        <w:t>J'ai envie de manger une gl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oir peur de</w:t>
        <w:tab/>
        <w:tab/>
        <w:tab/>
        <w:t>J'ai peur de chanter devant mes am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oir raison/tort de</w:t>
        <w:tab/>
        <w:tab/>
        <w:t>Tu as tort de bavarder en clas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riter de</w:t>
        <w:tab/>
        <w:tab/>
        <w:tab/>
        <w:t>Madame, notre classe mérite d'avoir un soir sans devoirs, n'est-ce pa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mériter</w:t>
      </w:r>
      <w:r>
        <w:rPr>
          <w:rFonts w:cs="Arial" w:ascii="Arial" w:hAnsi="Arial"/>
          <w:sz w:val="22"/>
          <w:szCs w:val="22"/>
        </w:rPr>
        <w:t>: to deser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ettre de</w:t>
        <w:tab/>
        <w:tab/>
        <w:tab/>
        <w:t>Tu promets de faire attention en clas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mettre: to promi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 (</w:t>
      </w:r>
      <w:r>
        <w:rPr>
          <w:rFonts w:cs="Arial" w:ascii="Arial" w:hAnsi="Arial"/>
          <w:b/>
          <w:bCs/>
          <w:sz w:val="22"/>
          <w:szCs w:val="22"/>
        </w:rPr>
        <w:t>à quelqu'un</w:t>
      </w:r>
      <w:r>
        <w:rPr>
          <w:rFonts w:cs="Arial" w:ascii="Arial" w:hAnsi="Arial"/>
          <w:sz w:val="22"/>
          <w:szCs w:val="22"/>
        </w:rPr>
        <w:t>) de</w:t>
        <w:tab/>
        <w:tab/>
        <w:t>Je dis à ma copine de venir avec moi à la bibliothèqu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>I tell my friend to come with me to the libra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emander (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à quelqu'un</w:t>
      </w:r>
      <w:r>
        <w:rPr>
          <w:rFonts w:cs="Arial" w:ascii="Arial" w:hAnsi="Arial"/>
          <w:i w:val="false"/>
          <w:iCs w:val="false"/>
          <w:sz w:val="22"/>
          <w:szCs w:val="22"/>
        </w:rPr>
        <w:t>) de</w:t>
        <w:tab/>
        <w:t>Elles demandent à la prof de ne pas donner trop de devoi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>They ask the teacher to not give too much homewor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êver de</w:t>
        <w:tab/>
        <w:tab/>
        <w:tab/>
        <w:t>Je rêve de ne plus avoir de devoirs!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rêver:</w:t>
      </w:r>
      <w:r>
        <w:rPr>
          <w:rFonts w:cs="Arial" w:ascii="Arial" w:hAnsi="Arial"/>
          <w:sz w:val="22"/>
          <w:szCs w:val="22"/>
        </w:rPr>
        <w:t xml:space="preserve"> to dre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viter de</w:t>
        <w:tab/>
        <w:tab/>
        <w:tab/>
        <w:t>Les filles évitent de parler aux garçons pénib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éviter:</w:t>
      </w:r>
      <w:r>
        <w:rPr>
          <w:rFonts w:cs="Arial" w:ascii="Arial" w:hAnsi="Arial"/>
          <w:sz w:val="22"/>
          <w:szCs w:val="22"/>
        </w:rPr>
        <w:t xml:space="preserve"> to avoi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poser de</w:t>
        <w:tab/>
        <w:tab/>
        <w:tab/>
        <w:t>Je propose d'aller au zoo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proposer: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to suggest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regretter de</w:t>
        <w:tab/>
        <w:tab/>
        <w:tab/>
        <w:t>Il regrette d'être méchant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risquer de</w:t>
        <w:tab/>
        <w:tab/>
        <w:tab/>
        <w:t>Si vous n'étudiez pas, vous risquez de rater l'examen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risquer: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to risk, run the risk of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arler de</w:t>
        <w:tab/>
        <w:tab/>
        <w:tab/>
        <w:t>On parle d'aller à la plage pendant les grandes vacance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>We're talking about going to the beach during summer vacation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>parler de: to talk about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brûler de</w:t>
        <w:tab/>
        <w:tab/>
        <w:tab/>
        <w:t xml:space="preserve">Je brûle de voir la nouvelle pièce </w:t>
      </w:r>
      <w:r>
        <w:rPr>
          <w:rFonts w:cs="Arial" w:ascii="Arial" w:hAnsi="Arial"/>
          <w:i/>
          <w:iCs/>
          <w:sz w:val="22"/>
          <w:szCs w:val="22"/>
        </w:rPr>
        <w:t>Harry Potter and the Cursed Child</w:t>
      </w:r>
      <w:r>
        <w:rPr>
          <w:rFonts w:cs="Arial" w:ascii="Arial" w:hAnsi="Arial"/>
          <w:i w:val="false"/>
          <w:iCs w:val="false"/>
          <w:sz w:val="22"/>
          <w:szCs w:val="22"/>
        </w:rPr>
        <w:t>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</w:r>
      <w:r>
        <w:rPr>
          <w:rFonts w:cs="Arial" w:ascii="Arial" w:hAnsi="Arial"/>
          <w:i w:val="false"/>
          <w:iCs w:val="false"/>
          <w:sz w:val="21"/>
          <w:szCs w:val="21"/>
        </w:rPr>
        <w:tab/>
      </w:r>
      <w:r>
        <w:rPr>
          <w:rFonts w:cs="Arial" w:ascii="Arial" w:hAnsi="Arial"/>
          <w:i/>
          <w:iCs/>
          <w:sz w:val="21"/>
          <w:szCs w:val="21"/>
        </w:rPr>
        <w:t>I'm dying to see the new play Harry Potter and the Cursed Child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brûler: </w:t>
      </w:r>
      <w:r>
        <w:rPr>
          <w:rFonts w:cs="Arial" w:ascii="Arial" w:hAnsi="Arial"/>
          <w:i w:val="false"/>
          <w:iCs w:val="false"/>
          <w:sz w:val="22"/>
          <w:szCs w:val="22"/>
        </w:rPr>
        <w:t>to burn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>brûler de: to be dying/burning to do something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21:13:55Z</dcterms:created>
  <dc:creator/>
  <dc:description/>
  <dc:language>en-US</dc:language>
  <cp:lastModifiedBy/>
  <cp:revision>0</cp:revision>
  <dc:subject/>
  <dc:title/>
</cp:coreProperties>
</file>